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 ( V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nsker å lære (Ø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lært (L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ØL- Skje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algun Gothic" w:hAnsi="ITC Officina Sans Book;Malgun Gothic" w:eastAsia="Times New Roman" w:cs="ITC Officina Sans Book;Malgun Gothic"/>
      <w:color w:val="auto"/>
      <w:sz w:val="22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240" w:after="60"/>
      <w:outlineLvl w:val="2"/>
    </w:pPr>
    <w:rPr>
      <w:rFonts w:ascii="Arial" w:hAnsi="Arial" w:cs="Arial"/>
      <w:b/>
      <w:bCs/>
      <w:sz w:val="30"/>
      <w:szCs w:val="26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3Lill">
    <w:name w:val="Overskrift 3 Lill"/>
    <w:basedOn w:val="Heading3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4:00Z</dcterms:created>
  <dc:creator>aksppe</dc:creator>
  <dc:description/>
  <dc:language>en-US</dc:language>
  <cp:lastModifiedBy>petter</cp:lastModifiedBy>
  <dcterms:modified xsi:type="dcterms:W3CDTF">2011-03-20T10:24:00Z</dcterms:modified>
  <cp:revision>2</cp:revision>
  <dc:subject/>
  <dc:title/>
</cp:coreProperties>
</file>